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</w:t>
      </w:r>
      <w:r>
        <w:rPr>
          <w:b/>
          <w:sz w:val="28"/>
          <w:szCs w:val="28"/>
        </w:rPr>
        <w:t>изменения в статью 5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орядке разграничения имущества, находящегося в муниципальной </w:t>
        <w:br/>
        <w:t>собственности, между муниципальными районами, поселениями, городскими округами Ульяновской области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1 июля 2016 год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статью 5 Закона Ульяновской области от 10 марта 2011 года </w:t>
        <w:br/>
        <w:t>№ 34-ЗО «О порядке разграничения имущества, находящегося в муниципальной собственности, между муниципальными районами, поселениями, городскими    округами Ульяновской области» («Ульяновская правда» от 11.03.2011 № 25;</w:t>
        <w:br/>
        <w:t>от 08.12.2014 № 180) изменение, изложив пункт 7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кадастровый паспорт земельного участка как самостоятельного объекта, предлагаемого к передаче, или кадастровую выписку о таком земельном участке (при наличии);»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енно исполняющий обязанност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7 июля 2016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8-ЗО</w:t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5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35:00Z</dcterms:created>
  <dc:creator>Ju16</dc:creator>
  <dc:description/>
  <cp:keywords/>
  <dc:language>en-US</dc:language>
  <cp:lastModifiedBy>Пользователь</cp:lastModifiedBy>
  <cp:lastPrinted>2016-05-23T11:17:00Z</cp:lastPrinted>
  <dcterms:modified xsi:type="dcterms:W3CDTF">2016-08-09T05:35:00Z</dcterms:modified>
  <cp:revision>2</cp:revision>
  <dc:subject/>
  <dc:title>Вносится Правительством</dc:title>
</cp:coreProperties>
</file>